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ТРЕБОВАНИЯ К ОРГАНИЗАЦИИ И ПРОВЕДЕНИЮ 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ПО ИСКУССТВУ (МХК)</w:t>
      </w:r>
    </w:p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 КРАСНОЯРСКОМ КРАЕ</w:t>
      </w:r>
    </w:p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/>
      </w:pPr>
      <w:r>
        <w:rPr>
          <w:b/>
          <w:bCs/>
          <w:caps/>
        </w:rPr>
        <w:t>7–11 классы</w:t>
      </w:r>
    </w:p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/>
      </w:pPr>
      <w:r>
        <w:rPr>
          <w:b/>
          <w:bCs/>
          <w:caps/>
        </w:rPr>
        <w:t>2021/22 учебный год</w:t>
      </w:r>
    </w:p>
    <w:p>
      <w:pPr>
        <w:pStyle w:val="Normal"/>
        <w:tabs>
          <w:tab w:val="clear" w:pos="708"/>
          <w:tab w:val="left" w:pos="4242" w:leader="none"/>
        </w:tabs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6"/>
        <w:ind w:left="0"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аксимальное время выполнения заданий: 240 минут/</w:t>
      </w:r>
    </w:p>
    <w:p>
      <w:pPr>
        <w:pStyle w:val="Style16"/>
        <w:ind w:left="0"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b/>
          <w:i/>
        </w:rPr>
        <w:t>Требования к материально-техническому обеспечению учебных аудиторий/</w:t>
      </w:r>
    </w:p>
    <w:p>
      <w:pPr>
        <w:pStyle w:val="Normal"/>
        <w:ind w:firstLine="709"/>
        <w:jc w:val="both"/>
        <w:rPr/>
      </w:pPr>
      <w:r>
        <w:rPr/>
        <w:t>Для выполнения заданий в ходе проведения муниципального этапа олимпиады рекомендуется выделить несколько аудиторий, отвечающих санитарно-эпидемиологическим правилам и нормам, для участников олимпиады каждой параллели.</w:t>
      </w:r>
    </w:p>
    <w:p>
      <w:pPr>
        <w:pStyle w:val="Normal"/>
        <w:ind w:firstLine="709"/>
        <w:jc w:val="both"/>
        <w:rPr/>
      </w:pPr>
      <w:r>
        <w:rPr/>
        <w:t>Рекомендуется предусмотреть следующее оборудование:</w:t>
      </w:r>
    </w:p>
    <w:p>
      <w:pPr>
        <w:pStyle w:val="Normal"/>
        <w:ind w:firstLine="709"/>
        <w:jc w:val="both"/>
        <w:rPr/>
      </w:pPr>
      <w:r>
        <w:rPr/>
        <w:t>необходимое количество посадочных мест;</w:t>
      </w:r>
    </w:p>
    <w:p>
      <w:pPr>
        <w:pStyle w:val="Normal"/>
        <w:ind w:firstLine="709"/>
        <w:jc w:val="both"/>
        <w:rPr/>
      </w:pPr>
      <w:r>
        <w:rPr/>
        <w:t>мультимедийный проектор или интерактивная доска;</w:t>
      </w:r>
    </w:p>
    <w:p>
      <w:pPr>
        <w:pStyle w:val="Normal"/>
        <w:ind w:firstLine="709"/>
        <w:jc w:val="both"/>
        <w:rPr/>
      </w:pPr>
      <w:r>
        <w:rPr/>
        <w:t>аудиосистема;</w:t>
      </w:r>
    </w:p>
    <w:p>
      <w:pPr>
        <w:pStyle w:val="Normal"/>
        <w:ind w:firstLine="709"/>
        <w:jc w:val="both"/>
        <w:rPr/>
      </w:pPr>
      <w:r>
        <w:rPr/>
        <w:t xml:space="preserve">принтер для цветной печати, поскольку в соответствии с пунктом 4.2.4 «Методических рекомендаций по организации и проведению школьного и муниципального этапов всероссийской олимпиады школьников по искусству (МХК) в 2021/22 учебном году» задания при любых форматах проведения муниципального этапа распечатываются </w:t>
        <w:br/>
        <w:t xml:space="preserve">с применением цветной печати и раздаются участникам в форме, установленной </w:t>
        <w:br/>
        <w:t>в методических рекомендациях центральной предметно-методической комиссии.</w:t>
      </w:r>
    </w:p>
    <w:p>
      <w:pPr>
        <w:pStyle w:val="Normal"/>
        <w:ind w:firstLine="709"/>
        <w:jc w:val="both"/>
        <w:rPr/>
      </w:pPr>
      <w:r>
        <w:rPr/>
        <w:t>Нормальное функционирование аппаратуры для проведения муниципального этапа проверяется в аудиториях проведения олимпиады до её начала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качественного просмотра иллюстративного ряда, предусмотренного заданиями, допустимо проведение муниципального этапа в компьютерном классе или ином кабинете, имеющем соответствующее оборудование: персональный компьютер или ноутбук для каждого участника с необходимым программным обеспечением. При этом организаторы должны гарантировать отсутствие доступа участников в Интернет с момента начала </w:t>
        <w:br/>
        <w:t>и до конца выполнения заданий.</w:t>
      </w:r>
    </w:p>
    <w:p>
      <w:pPr>
        <w:pStyle w:val="Normal"/>
        <w:ind w:firstLine="709"/>
        <w:jc w:val="both"/>
        <w:rPr/>
      </w:pPr>
      <w:r>
        <w:rPr/>
        <w:t>Для создания комфортных условий работы участников необходимо предоставить отдельный рабочий стол каждому участнику; обеспечить школьников комплектом заданий, писчебумажными принадлежностями (тетрадями или листами бумаги со штампами установленных образцов, определяемых огкомитетом, ручками с чернилами одного, установленного организатором цвета, желательно черного). Никаких дополнительных средств для решения заданий участникам не требу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/>
          <w:i/>
        </w:rPr>
        <w:t>Требования к помещению для работы жюри</w:t>
      </w:r>
      <w:r>
        <w:rPr>
          <w:rFonts w:eastAsia="Calibri"/>
          <w:i/>
        </w:rPr>
        <w:t>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Жюри должно быть обеспечено комфортной комнатой для работы с наличием сейфа для хранения работ и обеспечения их конфиденциальности, письменными принадлежностями, а также каждому члену жюри должен быть предоставлен ключ: бланк </w:t>
        <w:br/>
        <w:t>с ответами и рекомендациями по оцениванию ре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  <w:i/>
        </w:rPr>
        <w:t>Порядок организации олимпиад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частники Олимпиады первоначально занимают подготовленные для работы места (отдельные столы в подготовленных для проведения олимпиады аудиториях); прослушивают организационную инструкцию организаторов олимпиады; по истечении 240 минут у всех участников организаторы забирают листы с решёнными заданиями. Участники покидают аудиторию. Начинает работу жюри. После окончания своей работы жюри объявляет результаты олимпиады и озвучивает правильные ответы участникам. Параллельно с подведением итогов участники имеют право подать заявление на апелляц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роведение апелляции</w:t>
      </w:r>
      <w:r>
        <w:rPr>
          <w:b/>
          <w:color w:val="000000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Участнику предоставляется возможность убедиться в том, что его работ</w:t>
      </w:r>
      <w:r>
        <w:rPr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верена и оценена в соответствии с установленными критериям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согласия с оценкой ответов на задания участник вправе подать апелляцию в установленном поряд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ассмотрение апелляции проходит в присутствии подавшего её участника. 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апелляции жюри принимает решение об отклонении апелляции и сохранении выставленных баллов или о корректировке оценк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7:00Z</dcterms:created>
  <dc:creator>Саша</dc:creator>
  <dc:description/>
  <cp:keywords/>
  <dc:language>en-US</dc:language>
  <cp:lastModifiedBy>dys</cp:lastModifiedBy>
  <cp:lastPrinted>2021-10-27T09:45:00Z</cp:lastPrinted>
  <dcterms:modified xsi:type="dcterms:W3CDTF">2021-10-27T02:53:00Z</dcterms:modified>
  <cp:revision>21</cp:revision>
  <dc:subject/>
  <dc:title/>
</cp:coreProperties>
</file>